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2  Zar"/>
          <w:szCs w:val="24"/>
          <w:lang w:val="en-US" w:eastAsia="en-US" w:bidi="fa-IR"/>
        </w:rPr>
      </w:pPr>
      <w:r>
        <w:rPr>
          <w:rFonts w:cs="2  Zar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114300</wp:posOffset>
                </wp:positionV>
                <wp:extent cx="6515100" cy="9372600"/>
                <wp:effectExtent l="19050" t="19050" r="19685" b="612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372600"/>
                        </a:xfrm>
                        <a:custGeom>
                          <a:avLst/>
                          <a:gdLst>
                            <a:gd name="textAreaLeft" fmla="*/ 104040 w 3693600"/>
                            <a:gd name="textAreaRight" fmla="*/ 3589560 w 3693600"/>
                            <a:gd name="textAreaTop" fmla="*/ 104040 h 5313600"/>
                            <a:gd name="textAreaBottom" fmla="*/ 5209560 h 5313600"/>
                          </a:gdLst>
                          <a:ahLst/>
                          <a:rect l="textAreaLeft" t="textAreaTop" r="textAreaRight" b="textAreaBottom"/>
                          <a:pathLst>
                            <a:path w="21600" h="31073">
                              <a:moveTo>
                                <a:pt x="2081" y="0"/>
                              </a:moveTo>
                              <a:arcTo wR="2081" hR="2081" stAng="16200000" swAng="-5400000"/>
                              <a:lnTo>
                                <a:pt x="0" y="28992"/>
                              </a:lnTo>
                              <a:arcTo wR="2081" hR="2081" stAng="10800000" swAng="-5400000"/>
                              <a:lnTo>
                                <a:pt x="19519" y="31073"/>
                              </a:lnTo>
                              <a:arcTo wR="2081" hR="2081" stAng="5400000" swAng="-5400000"/>
                              <a:lnTo>
                                <a:pt x="21600" y="2081"/>
                              </a:lnTo>
                              <a:arcTo wR="2081" hR="208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به نام هستي بخ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8"/>
                                <w:bCs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« جامعه دانائي محور، در بستر تربيت معلم پژوهش محور»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8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قابل توجه اساتيد و كارشناسان محترم پرديس ها و مراكز آموزش 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8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 xml:space="preserve"> فرهنگيان اصفه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************************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برنامه هاي مراسم گراميداشت روز پژوه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زمان</w:t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 xml:space="preserve"> : سه شنبه 25/9/93 ساعت 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مكان</w:t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 xml:space="preserve"> : پرديس حضرت فاطمه زهرا(س) اصفه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IranNastaliq" w:hAnsi="IranNastaliq" w:eastAsia="Times New Roman" w:cs="IranNastaliq"/>
                                <w:color w:val="auto"/>
                                <w:lang w:val="en-US" w:bidi="fa-IR"/>
                              </w:rPr>
                              <w:t>باحضور:سرکار خانم بیات،سرپرست پردیس شهیدباهنرتهران(خواهران) ونماینده حوزه  معاونت محترم پژوهشی وفنآور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سخنران</w:t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: آقاي دكتر پژمان اسماعيلي، مديركل آموزش و پژوهش استانداري اصفه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كارگاه ها</w:t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آقاي دكتر مسعود كيمياگري ( سازمان دهنده هاي ترسيمي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آقاي دكتر سالار فرامرزي ( مي خواهم مقاله علمي بنويس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 xml:space="preserve"> خانم دكتر كلباسي و خانم دكتر ميرحيدري (رويكردي نوين در حوزه پژوهش با تأكيد برتربيت معل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خانم بختياري پور ( توانمندسازي كاركنان « ويژه كارشناسان»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 xml:space="preserve">  «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منتظر قدوم سبزتان هستيم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 xml:space="preserve"> »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 xml:space="preserve"> ستاد برگزاري هفته پژوهش پرديس ها و مراكز آموزش 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2  Zar"/>
                                <w:color w:val="auto"/>
                                <w:lang w:val="en-US" w:bidi="fa-IR"/>
                              </w:rPr>
                              <w:t>فرهنگيان اصفه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3pt;margin-top:9pt;width:512.95pt;height:7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به نام هستي بخ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8"/>
                          <w:bCs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« جامعه دانائي محور، در بستر تربيت معلم پژوهش محور»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8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قابل توجه اساتيد و كارشناسان محترم پرديس ها و مراكز آموزش عا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8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 xml:space="preserve"> فرهنگيان اصفه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************************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6"/>
                          <w:b/>
                          <w:bCs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برنامه هاي مراسم گراميداشت روز پژوه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6"/>
                          <w:b/>
                          <w:bCs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زمان</w:t>
                      </w: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 xml:space="preserve"> : سه شنبه 25/9/93 ساعت 1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6"/>
                          <w:b/>
                          <w:bCs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مكان</w:t>
                      </w: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 xml:space="preserve"> : پرديس حضرت فاطمه زهرا(س) اصفه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IranNastaliq" w:hAnsi="IranNastaliq" w:eastAsia="Times New Roman" w:cs="IranNastaliq"/>
                          <w:color w:val="auto"/>
                          <w:lang w:val="en-US" w:bidi="fa-IR"/>
                        </w:rPr>
                        <w:t>باحضور:سرکار خانم بیات،سرپرست پردیس شهیدباهنرتهران(خواهران) ونماینده حوزه  معاونت محترم پژوهشی وفنآوری دانشگاه فرهنگی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6"/>
                          <w:b/>
                          <w:bCs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سخنران</w:t>
                      </w: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: آقاي دكتر پژمان اسماعيلي، مديركل آموزش و پژوهش استانداري اصفه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6"/>
                          <w:b/>
                          <w:bCs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كارگاه ها</w:t>
                      </w: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آقاي دكتر مسعود كيمياگري ( سازمان دهنده هاي ترسيمي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آقاي دكتر سالار فرامرزي ( مي خواهم مقاله علمي بنويسم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 xml:space="preserve"> خانم دكتر كلباسي و خانم دكتر ميرحيدري (رويكردي نوين در حوزه پژوهش با تأكيد برتربيت معلم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خانم بختياري پور ( توانمندسازي كاركنان « ويژه كارشناسان»)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 xml:space="preserve">  « </w:t>
                      </w:r>
                      <w:r>
                        <w:rPr>
                          <w:kern w:val="2"/>
                          <w:sz w:val="22"/>
                          <w:b/>
                          <w:szCs w:val="26"/>
                          <w:bCs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منتظر قدوم سبزتان هستيم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 xml:space="preserve"> »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 xml:space="preserve"> ستاد برگزاري هفته پژوهش پرديس ها و مراكز آموزش عا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2  Zar"/>
                          <w:color w:val="auto"/>
                          <w:lang w:val="en-US" w:bidi="fa-IR"/>
                        </w:rPr>
                        <w:t>فرهنگيان اصفهان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p>
      <w:pPr>
        <w:pStyle w:val="Normal"/>
        <w:jc w:val="left"/>
        <w:rPr>
          <w:rFonts w:cs="2  Zar"/>
          <w:szCs w:val="24"/>
          <w:lang w:bidi="fa-IR"/>
        </w:rPr>
      </w:pPr>
      <w:r>
        <w:rPr>
          <w:rFonts w:cs="2  Zar"/>
          <w:szCs w:val="24"/>
          <w:rtl w:val="true"/>
          <w:lang w:bidi="fa-IR"/>
        </w:rPr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Yagut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5:33:00Z</dcterms:created>
  <dc:creator>MRT</dc:creator>
  <dc:description/>
  <cp:keywords/>
  <dc:language>en-US</dc:language>
  <cp:lastModifiedBy>salam</cp:lastModifiedBy>
  <cp:lastPrinted>2014-12-10T10:46:00Z</cp:lastPrinted>
  <dcterms:modified xsi:type="dcterms:W3CDTF">2014-12-14T05:33:00Z</dcterms:modified>
  <cp:revision>2</cp:revision>
  <dc:subject/>
  <dc:title>469                                       03/09/67</dc:title>
</cp:coreProperties>
</file>